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417"/>
        <w:gridCol w:w="8"/>
        <w:gridCol w:w="2044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ow we organise ourselves           Number - Tens And Ones II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725019457"/>
            <w:bookmarkStart w:id="1" w:name="__Fieldmark__0_172501945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725019457"/>
            <w:bookmarkStart w:id="3" w:name="__Fieldmark__1_172501945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725019457"/>
            <w:bookmarkStart w:id="5" w:name="__Fieldmark__2_172501945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725019457"/>
            <w:bookmarkStart w:id="7" w:name="__Fieldmark__3_172501945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725019457"/>
            <w:bookmarkStart w:id="9" w:name="__Fieldmark__4_172501945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725019457"/>
            <w:bookmarkStart w:id="11" w:name="__Fieldmark__5_172501945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725019457"/>
            <w:bookmarkStart w:id="13" w:name="__Fieldmark__6_172501945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725019457"/>
            <w:bookmarkStart w:id="15" w:name="__Fieldmark__7_172501945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725019457"/>
            <w:bookmarkStart w:id="17" w:name="__Fieldmark__8_172501945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725019457"/>
            <w:bookmarkStart w:id="19" w:name="__Fieldmark__9_172501945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725019457"/>
            <w:bookmarkStart w:id="21" w:name="__Fieldmark__10_172501945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725019457"/>
            <w:bookmarkStart w:id="23" w:name="__Fieldmark__11_172501945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725019457"/>
            <w:bookmarkStart w:id="25" w:name="__Fieldmark__12_172501945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725019457"/>
            <w:bookmarkStart w:id="27" w:name="__Fieldmark__13_172501945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725019457"/>
            <w:bookmarkStart w:id="29" w:name="__Fieldmark__14_172501945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725019457"/>
            <w:bookmarkStart w:id="31" w:name="__Fieldmark__15_172501945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725019457"/>
            <w:bookmarkStart w:id="34" w:name="__Fieldmark__16_172501945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725019457"/>
            <w:bookmarkStart w:id="36" w:name="__Fieldmark__17_172501945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725019457"/>
            <w:bookmarkStart w:id="38" w:name="__Fieldmark__18_172501945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725019457"/>
            <w:bookmarkStart w:id="40" w:name="__Fieldmark__19_172501945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725019457"/>
            <w:bookmarkStart w:id="42" w:name="__Fieldmark__20_172501945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725019457"/>
            <w:bookmarkStart w:id="44" w:name="__Fieldmark__21_172501945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725019457"/>
            <w:bookmarkStart w:id="46" w:name="__Fieldmark__22_172501945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725019457"/>
            <w:bookmarkStart w:id="48" w:name="__Fieldmark__23_172501945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725019457"/>
            <w:bookmarkStart w:id="50" w:name="__Fieldmark__24_172501945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725019457"/>
            <w:bookmarkStart w:id="52" w:name="__Fieldmark__25_172501945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725019457"/>
            <w:bookmarkStart w:id="54" w:name="__Fieldmark__27_172501945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725019457"/>
            <w:bookmarkStart w:id="56" w:name="__Fieldmark__28_172501945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725019457"/>
            <w:bookmarkStart w:id="58" w:name="__Fieldmark__29_172501945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725019457"/>
            <w:bookmarkStart w:id="60" w:name="__Fieldmark__30_172501945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725019457"/>
            <w:bookmarkStart w:id="62" w:name="__Fieldmark__31_172501945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Models numbers using place-value notational system to 100 (tens and units)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unters, tens and ones’ boards, erasable markers, Maths workbook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725019457"/>
            <w:bookmarkStart w:id="64" w:name="__Fieldmark__34_172501945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725019457"/>
            <w:bookmarkStart w:id="66" w:name="__Fieldmark__35_172501945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725019457"/>
            <w:bookmarkStart w:id="68" w:name="__Fieldmark__36_172501945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725019457"/>
            <w:bookmarkStart w:id="70" w:name="__Fieldmark__37_172501945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725019457"/>
            <w:bookmarkStart w:id="72" w:name="__Fieldmark__38_172501945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725019457"/>
            <w:bookmarkStart w:id="74" w:name="__Fieldmark__39_172501945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725019457"/>
            <w:bookmarkStart w:id="76" w:name="__Fieldmark__40_172501945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725019457"/>
            <w:bookmarkStart w:id="78" w:name="__Fieldmark__41_172501945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725019457"/>
            <w:bookmarkStart w:id="80" w:name="__Fieldmark__42_172501945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725019457"/>
            <w:bookmarkStart w:id="82" w:name="__Fieldmark__43_172501945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725019457"/>
            <w:bookmarkStart w:id="84" w:name="__Fieldmark__44_172501945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725019457"/>
            <w:bookmarkStart w:id="86" w:name="__Fieldmark__45_172501945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week 23   February 1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 w:eastAsia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-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 w:eastAsia="en-US"/>
              </w:rPr>
              <w:t>st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.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achers explain that they are going to work with tens and units; then using seeds, counters or foamy squares with two different colours, model some examples with them:  </w:t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tbl>
            <w:tblPr>
              <w:tblW w:w="3344" w:type="dxa"/>
              <w:jc w:val="left"/>
              <w:tblInd w:w="267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6"/>
              <w:gridCol w:w="969"/>
              <w:gridCol w:w="449"/>
            </w:tblGrid>
            <w:tr>
              <w:trPr>
                <w:trHeight w:val="30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ind w:left="-12" w:hanging="0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 w:eastAsia="en-US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  <w:lang w:val="en-GB" w:eastAsia="en-US"/>
                    </w:rPr>
                    <w:t>Tens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6"/>
                      <w:szCs w:val="16"/>
                      <w:lang w:eastAsia="es-CO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sz w:val="16"/>
                      <w:szCs w:val="16"/>
                      <w:lang w:eastAsia="es-CO"/>
                    </w:rPr>
                    <w:t>Ones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2"/>
                      <w:szCs w:val="12"/>
                      <w:lang w:eastAsia="es-CO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  <w:lang w:eastAsia="es-CO"/>
                    </w:rPr>
                    <w:t>Nu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2"/>
                      <w:szCs w:val="12"/>
                      <w:lang w:eastAsia="es-CO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  <w:lang w:eastAsia="es-CO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tabs>
                      <w:tab w:val="clear" w:pos="708"/>
                      <w:tab w:val="right" w:pos="1786" w:leader="none"/>
                    </w:tabs>
                    <w:ind w:left="-12" w:hanging="0"/>
                    <w:rPr>
                      <w:rFonts w:ascii="Verdana" w:hAnsi="Verdana" w:cs="Verdana"/>
                      <w:b/>
                      <w:b/>
                      <w:sz w:val="16"/>
                      <w:szCs w:val="16"/>
                      <w:lang w:val="en-GB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05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t" style="position:absolute;margin-left:1.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9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0955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.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0480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4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9339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.8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0005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.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8864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6.3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20955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.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77914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1.3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89344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0.3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9344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70.3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77914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61.3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1430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9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905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68389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3.8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0480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4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400050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1.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8864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46.3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49339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38.8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683895</wp:posOffset>
                            </wp:positionH>
                            <wp:positionV relativeFrom="paragraph">
                              <wp:posOffset>187960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53.85pt;margin-top:14.8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en-GB" w:eastAsia="en-US"/>
                    </w:rPr>
                    <w:t xml:space="preserve">             </w:t>
                  </w:r>
                  <w:r>
                    <w:rPr>
                      <w:rFonts w:cs="Verdana" w:ascii="Verdana" w:hAnsi="Verdana"/>
                      <w:sz w:val="16"/>
                      <w:szCs w:val="16"/>
                      <w:lang w:val="en-GB" w:eastAsia="en-US"/>
                    </w:rPr>
                    <w:tab/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b/>
                      <w:b/>
                      <w:sz w:val="16"/>
                      <w:szCs w:val="16"/>
                      <w:lang w:eastAsia="es-CO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78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.4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08280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6.4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5750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95250" cy="90805"/>
                            <wp:effectExtent l="12065" t="11430" r="13335" b="1206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cube">
                                      <a:avLst>
                                        <a:gd name="adj" fmla="val 6291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28.15pt;margin-top:7.65pt;width:7.45pt;height:7.1pt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Verdana" w:cs="Verdana" w:ascii="Verdana" w:hAnsi="Verdana"/>
                      <w:sz w:val="16"/>
                      <w:szCs w:val="16"/>
                      <w:lang w:eastAsia="es-CO"/>
                    </w:rPr>
                    <w:t xml:space="preserve">  </w:t>
                  </w:r>
                </w:p>
                <w:p>
                  <w:pPr>
                    <w:pStyle w:val="Sinespaciado"/>
                    <w:rPr>
                      <w:rFonts w:ascii="Verdana" w:hAnsi="Verdana" w:eastAsia="Verdana" w:cs="Verdana"/>
                      <w:sz w:val="16"/>
                      <w:szCs w:val="16"/>
                      <w:lang w:val="en-GB" w:eastAsia="en-US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  <w:lang w:val="en-GB" w:eastAsia="en-US"/>
                    </w:rPr>
                    <w:t xml:space="preserve"> 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2"/>
                      <w:szCs w:val="12"/>
                      <w:lang w:val="en-GB" w:eastAsia="es-CO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  <w:lang w:val="en-GB" w:eastAsia="es-C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Verdana" w:cs="Verdana" w:ascii="Verdana" w:hAnsi="Verdana"/>
                      <w:sz w:val="12"/>
                      <w:szCs w:val="12"/>
                      <w:lang w:eastAsia="es-CO"/>
                    </w:rPr>
                    <w:t xml:space="preserve"> </w:t>
                  </w:r>
                  <w:r>
                    <w:rPr>
                      <w:rFonts w:eastAsia="Times New Roman" w:cs="Verdana" w:ascii="Verdana" w:hAnsi="Verdana"/>
                      <w:sz w:val="20"/>
                      <w:szCs w:val="20"/>
                      <w:lang w:eastAsia="es-CO"/>
                    </w:rPr>
                    <w:t>23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lang w:eastAsia="es-CO"/>
              </w:rPr>
            </w:pPr>
            <w:r>
              <w:rPr>
                <w:lang w:eastAsia="es-CO"/>
              </w:rPr>
            </w:r>
          </w:p>
        </w:tc>
      </w:tr>
      <w:tr>
        <w:trPr>
          <w:trHeight w:val="35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in Activit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uess the Number:  </w:t>
            </w:r>
            <w:r>
              <w:rPr>
                <w:rFonts w:cs="Verdana" w:ascii="Verdana" w:hAnsi="Verdana"/>
                <w:sz w:val="16"/>
                <w:szCs w:val="16"/>
              </w:rPr>
              <w:t>Chn must work in pairs.  One ch (X) must model a number using counters on a board. The other ch (Y) should not see them, so make sure X hides his board from his partner. Y must ask 2 questions to guess the number modeled by X.  If he guesses the number he will get a point.  They will switch turns to model and guess. Key questions to guess are: "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How many do you have in the tens position?  How many do you have in the ones position?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”. </w:t>
            </w:r>
          </w:p>
          <w:p>
            <w:pPr>
              <w:pStyle w:val="Prrafodelista"/>
              <w:spacing w:before="0" w:after="0"/>
              <w:ind w:left="0" w:hanging="0"/>
              <w:contextualSpacing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lang w:val="en-US"/>
              </w:rPr>
              <w:t>Work on Maths Workbook 2A, page 2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 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 3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4MIN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Reflect with the children about making 2 digit numbers using tens and ones. Check the workbook activity. </w:t>
            </w:r>
          </w:p>
          <w:p>
            <w:pPr>
              <w:pStyle w:val="Sinespaciado"/>
              <w:ind w:left="72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2:27:00Z</dcterms:created>
  <dc:creator>maria fernanda romero</dc:creator>
  <dc:description/>
  <dc:language>en-US</dc:language>
  <cp:lastModifiedBy>NANDA</cp:lastModifiedBy>
  <cp:lastPrinted>2009-01-26T08:55:00Z</cp:lastPrinted>
  <dcterms:modified xsi:type="dcterms:W3CDTF">2012-02-13T02:27:00Z</dcterms:modified>
  <cp:revision>2</cp:revision>
  <dc:subject/>
  <dc:title/>
</cp:coreProperties>
</file>